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tline Scheme of Work for ABC Japane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ry Level 3 delivered in 1 year, 30 weeks of 2 hours a we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0"/>
        <w:gridCol w:w="2230"/>
        <w:gridCol w:w="2231"/>
        <w:gridCol w:w="2231"/>
        <w:gridCol w:w="2231"/>
        <w:gridCol w:w="223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i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Grammar / Vocabulary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Assess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Assess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Assess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Assessmen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 - 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f introduction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です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ではありません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ですか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がいま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が好き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Jobs, basic hobbies, numbers 1 – 99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iragana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amily vocabulary for your own family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Task 1 – self introduction speech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1 – 8 phrases from a speech of self introduc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task 1 - Self introduction email – one statement and one ques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his could be left until weeks 9 – 12, although the topics then don’t match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- 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s of food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つ</w:t>
            </w:r>
            <w:r>
              <w:rPr>
                <w:rFonts w:eastAsia="MS Mincho;ＭＳ 明朝"/>
                <w:lang w:eastAsia="ja-JP"/>
              </w:rPr>
              <w:t>number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2 (Opportunity 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Task 2 – Shopping Lis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- 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Lif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す、ません、ました、ませんでした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imes,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particl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Task 2 – Asking questions (opportunity 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2 (Opportunity 2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Task 2 (Two different tasks on two different opportuniti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 - 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pp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gs to bu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bers, pr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ours and clot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ic adjectiv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Task 2 – Asking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pportunity 2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– 2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ying train ticket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s of tr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vision of tim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logue (Opportunity 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Task 1 - Sign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 - 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ing into a hote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>Types of room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logue (Opportunity 2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and Written Respons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opportunity to try writing task 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 of year part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 In weeks  24 – 26 I have covered two topics; buying train tickets AND booking into a hotel, but either one of these topics could be covered over the 6 weeks and still cover the requirements for the ABC cours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ailed Scheme of Work</w:t>
      </w:r>
    </w:p>
    <w:p>
      <w:pPr>
        <w:pStyle w:val="Normal"/>
        <w:jc w:val="center"/>
        <w:rPr/>
      </w:pPr>
      <w:r>
        <w:rPr/>
        <w:t>Weeks  1 – 8  Self Introductions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473"/>
        <w:gridCol w:w="2602"/>
        <w:gridCol w:w="2602"/>
        <w:gridCol w:w="2603"/>
        <w:gridCol w:w="260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/ writin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はじめまして。＊＊です。どうぞよろしく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Countries </w:t>
            </w:r>
            <w:r>
              <w:rPr>
                <w:rFonts w:eastAsia="MS Mincho;ＭＳ 明朝"/>
                <w:lang w:eastAsia="ja-JP"/>
              </w:rPr>
              <w:t>人です。からです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で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iragana 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あ～こ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わかります。分かりません。</w:t>
            </w:r>
          </w:p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だいじょうぶです。</w:t>
            </w:r>
          </w:p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もう一度お願いしま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Job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s 1 – 10, tel number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ですか。</w:t>
            </w:r>
          </w:p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はい、そうです。いいえ、ちがいます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さ～と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t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が好き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s 1 – 99,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さい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ではありません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な～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Hobbie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しゅみは何ですか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（＊＊に住んでいます。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ま～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Member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＊＊がいま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ら～ん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Questions </w:t>
            </w:r>
            <w:r>
              <w:rPr>
                <w:rFonts w:eastAsia="MS Mincho;ＭＳ 明朝"/>
                <w:lang w:eastAsia="ja-JP"/>
              </w:rPr>
              <w:t>お名前は。お国は。お仕事は。</w:t>
            </w:r>
            <w:r>
              <w:rPr>
                <w:rFonts w:eastAsia="MS Mincho;ＭＳ 明朝"/>
                <w:lang w:eastAsia="ja-JP"/>
              </w:rPr>
              <w:br/>
            </w:r>
            <w:r>
              <w:rPr>
                <w:rFonts w:eastAsia="MS Mincho;ＭＳ 明朝"/>
                <w:lang w:eastAsia="ja-JP"/>
              </w:rPr>
              <w:t>電話番号は何番ですか。趣味は何ですか。＊＊が好きですか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Counting Peop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Hiragana spelling rule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ja-JP"/>
              </w:rPr>
              <w:t>Hiragana reading task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1 (First opportunity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neral revisio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pare speech of self introduc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speech of self introductio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1 (Second opportunity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yone presents their spee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ruta gam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Task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desired, this unit can be expanded to include pets with school pupils.  It could also be expanded to cover other people’s families if time allows.</w:t>
      </w:r>
    </w:p>
    <w:p>
      <w:pPr>
        <w:pStyle w:val="Normal"/>
        <w:rPr/>
      </w:pPr>
      <w:r>
        <w:rPr/>
        <w:t>If desired, a simple writing task could be devised and carried o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eks  9 - 12  Foo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ocabulary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 xml:space="preserve">Food stuffs (could revise with </w:t>
            </w:r>
            <w:r>
              <w:rPr>
                <w:rFonts w:eastAsia="MS Mincho;ＭＳ 明朝"/>
                <w:lang w:eastAsia="ja-JP"/>
              </w:rPr>
              <w:t>好きですか</w:t>
            </w:r>
            <w:r>
              <w:rPr>
                <w:rFonts w:eastAsia="MS Mincho;ＭＳ 明朝"/>
                <w:lang w:eastAsia="ja-JP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restaurant dialogue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Revise number of people this week or next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お願いします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writing some foodstuffs in hiragan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more food stuf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 </w:t>
            </w:r>
            <w:r>
              <w:rPr>
                <w:rFonts w:eastAsia="MS Mincho;ＭＳ 明朝"/>
                <w:lang w:eastAsia="ja-JP"/>
              </w:rPr>
              <w:t>つ　</w:t>
            </w:r>
            <w:r>
              <w:rPr>
                <w:rFonts w:eastAsia="MS Mincho;ＭＳ 明朝"/>
                <w:lang w:eastAsia="ja-JP"/>
              </w:rPr>
              <w:t>number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つ　</w:t>
            </w:r>
            <w:r>
              <w:rPr>
                <w:rFonts w:eastAsia="MS Mincho;ＭＳ 明朝"/>
                <w:lang w:eastAsia="ja-JP"/>
              </w:rPr>
              <w:t>number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writing shopping list for part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more food stuf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tice additional phrases eg </w:t>
            </w:r>
            <w:r>
              <w:rPr>
                <w:rFonts w:eastAsia="MS Mincho;ＭＳ 明朝"/>
                <w:lang w:eastAsia="ja-JP"/>
              </w:rPr>
              <w:t>おすすめは　何ですか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菜食主義です。</w:t>
            </w:r>
            <w:r>
              <w:rPr>
                <w:rFonts w:eastAsia="MS Mincho;ＭＳ 明朝"/>
                <w:lang w:eastAsia="ja-JP"/>
              </w:rPr>
              <w:t>As needed by student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shopping list for part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2 (First opportunity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>Create a restaurant and act it ou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Task 2 (First opportunit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is work is set out very well in BBC Japanese Language and People Unit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eks 13 – 18 Daily Life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44"/>
        <w:gridCol w:w="3123"/>
        <w:gridCol w:w="3123"/>
        <w:gridCol w:w="3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ing the time (</w:t>
            </w:r>
            <w:r>
              <w:rPr>
                <w:rFonts w:eastAsia="MS Mincho;ＭＳ 明朝"/>
                <w:lang w:eastAsia="ja-JP"/>
              </w:rPr>
              <w:t>時、半</w:t>
            </w:r>
            <w:r>
              <w:rPr>
                <w:rFonts w:eastAsia="MS Mincho;ＭＳ 明朝"/>
                <w:lang w:eastAsia="ja-JP"/>
              </w:rPr>
              <w:t>)</w:t>
            </w:r>
            <w:r>
              <w:rPr>
                <w:rFonts w:eastAsia="MS Mincho;ＭＳ 明朝"/>
                <w:lang w:eastAsia="ja-JP"/>
              </w:rPr>
              <w:t>、午前、午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Verbs </w:t>
            </w:r>
            <w:r>
              <w:rPr>
                <w:rFonts w:eastAsia="MS Mincho;ＭＳ 明朝"/>
                <w:lang w:eastAsia="ja-JP"/>
              </w:rPr>
              <w:t>–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起きます、寝ます、食べます、飲みます、読みます、書きます、見ます、聞きます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Particles 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を、に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e reading – daily routin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ays of the week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します、会います、遊びます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から、まで　</w:t>
            </w:r>
            <w:r>
              <w:rPr>
                <w:rFonts w:eastAsia="MS Mincho;ＭＳ 明朝"/>
                <w:lang w:eastAsia="ja-JP"/>
              </w:rPr>
              <w:t>with ti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す（か）</w:t>
            </w:r>
          </w:p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せん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e writing – daily routin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行きます、来ます、帰ります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ethods of transpor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バスで会社に行きます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Reading task – daily routin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>Telling the time (</w:t>
            </w:r>
            <w:r>
              <w:rPr>
                <w:rFonts w:eastAsia="MS Mincho;ＭＳ 明朝"/>
                <w:lang w:eastAsia="ja-JP"/>
              </w:rPr>
              <w:t>分</w:t>
            </w:r>
            <w:r>
              <w:rPr>
                <w:rFonts w:eastAsia="MS Mincho;ＭＳ 明朝"/>
                <w:lang w:eastAsia="ja-JP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Introduce dictionary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Linking words like </w:t>
            </w:r>
            <w:r>
              <w:rPr>
                <w:rFonts w:eastAsia="MS Mincho;ＭＳ 明朝"/>
                <w:lang w:eastAsia="ja-JP"/>
              </w:rPr>
              <w:t>そして、それから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した、ませんでした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speech talking about your daily rout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dictionary skill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me key question words and asking questio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2 (Second opportunity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king and answering questions – talking about your weeken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/>
          <w:lang w:eastAsia="ja-JP"/>
        </w:rPr>
        <w:t xml:space="preserve">Note: This unit is very flexible – if a school class is looking to GCSE, more emphasis could be placed on writing, and learning to use </w:t>
      </w:r>
      <w:r>
        <w:rPr>
          <w:rFonts w:cs="MS Mincho;ＭＳ 明朝" w:eastAsia="MS Mincho;ＭＳ 明朝"/>
          <w:lang w:eastAsia="ja-JP"/>
        </w:rPr>
        <w:t>原稿用紙</w:t>
      </w:r>
      <w:r>
        <w:rPr>
          <w:rFonts w:cs="Calibri" w:eastAsia="Calibri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etc.  For a work based course, vocabulary could be replaced with words like eg </w:t>
      </w:r>
      <w:r>
        <w:rPr>
          <w:rFonts w:cs="MS Mincho;ＭＳ 明朝" w:eastAsia="MS Mincho;ＭＳ 明朝"/>
          <w:lang w:eastAsia="ja-JP"/>
        </w:rPr>
        <w:t>会議、出張</w:t>
      </w:r>
      <w:r>
        <w:rPr>
          <w:rFonts w:cs="Calibri" w:eastAsia="Calibri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and less emphasis on </w:t>
      </w:r>
      <w:r>
        <w:rPr>
          <w:rFonts w:cs="MS Mincho;ＭＳ 明朝" w:eastAsia="MS Mincho;ＭＳ 明朝"/>
          <w:lang w:eastAsia="ja-JP"/>
        </w:rPr>
        <w:t>起きます、寝ます</w:t>
      </w:r>
      <w:r>
        <w:rPr>
          <w:rFonts w:eastAsia="MS Mincho;ＭＳ 明朝" w:cs="MS Mincho;ＭＳ 明朝"/>
          <w:lang w:eastAsia="ja-JP"/>
        </w:rPr>
        <w:t>etc.</w:t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  <w:r>
        <w:br w:type="page"/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Weeks 19 – 23  Shopping</w:t>
      </w:r>
    </w:p>
    <w:p>
      <w:pPr>
        <w:pStyle w:val="Normal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999"/>
        <w:gridCol w:w="3123"/>
        <w:gridCol w:w="3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e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Vocabulary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ssess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hings to buy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umbers 100 – 9999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shopping dialogue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をください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はありますか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いくらです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olours and clothe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umbers 10000+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earn to write a shopping lis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ntroduction to counter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loors in a department store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枚、本、さつ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riting Task 2 – Shopping Lis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adjectives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ちょっと大きい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小さい</w:t>
            </w:r>
            <w:r>
              <w:rPr>
                <w:rFonts w:eastAsia="MS Mincho;ＭＳ 明朝"/>
                <w:lang w:eastAsia="ja-JP"/>
              </w:rPr>
              <w:t>XX</w:t>
            </w:r>
            <w:r>
              <w:rPr>
                <w:rFonts w:eastAsia="MS Mincho;ＭＳ 明朝"/>
                <w:lang w:eastAsia="ja-JP"/>
              </w:rPr>
              <w:t>はありますか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xtra phrases for shopping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着てみてもいいですか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クレジットカードで払えますか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ig shopping dialogue / roleplay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Weeks 24 – 26   Buying Train Ticket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582"/>
        <w:gridCol w:w="3123"/>
        <w:gridCol w:w="3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We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Vocabulary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Assess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新幹線、特急、急行、普通電車</w:t>
            </w:r>
            <w:r>
              <w:rPr>
                <w:rFonts w:eastAsia="MS Mincho;ＭＳ 明朝" w:cs="MS Mincho;ＭＳ 明朝" w:ascii="MS Mincho;ＭＳ 明朝" w:hAnsi="MS Mincho;ＭＳ 明朝"/>
                <w:lang w:eastAsia="ja-JP"/>
              </w:rPr>
              <w:br/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片道、往復、グリーン車</w:t>
            </w:r>
            <w:r>
              <w:rPr>
                <w:rFonts w:eastAsia="MS Mincho;ＭＳ 明朝" w:cs="MS Mincho;ＭＳ 明朝" w:ascii="MS Mincho;ＭＳ 明朝" w:hAnsi="MS Mincho;ＭＳ 明朝"/>
                <w:lang w:eastAsia="ja-JP"/>
              </w:rPr>
              <w:br/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指定席、自由席、禁煙席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>Revise times</w:t>
              <w:br/>
              <w:t xml:space="preserve">Do most of the dialogue with </w:t>
            </w:r>
            <w:r>
              <w:rPr>
                <w:rFonts w:eastAsia="MS Mincho;ＭＳ 明朝"/>
                <w:lang w:eastAsia="ja-JP"/>
              </w:rPr>
              <w:t>お願いします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Learn kanji sig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>Revise vocabulary</w:t>
              <w:br/>
              <w:t xml:space="preserve">Add questions eg </w:t>
            </w:r>
            <w:r>
              <w:rPr>
                <w:rFonts w:eastAsia="MS Mincho;ＭＳ 明朝"/>
                <w:lang w:eastAsia="ja-JP"/>
              </w:rPr>
              <w:t>何時発ですか。何番線ですか。乗り換えはありますか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ですか、です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for “or” questio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Learn vocabulary and dialogu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>Reading task 1 – sign recogni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Buying trains dialogue – big revision and speaking task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Dialogue buying train tickets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Note: Most of this work is covered in BBC Japanese Language and Peop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Weeks 27 – 29  Booking into a Hotel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298"/>
        <w:gridCol w:w="3123"/>
        <w:gridCol w:w="3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We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Vocabular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Assess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Types of Room</w:t>
              <w:br/>
              <w:t>Revise dates / days of the wee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お願いします。</w:t>
            </w:r>
          </w:p>
          <w:p>
            <w:pPr>
              <w:pStyle w:val="Normal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は　ありますか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Reading + writing a simple hotel booking for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Add extra facilities eg </w:t>
            </w:r>
            <w:r>
              <w:rPr>
                <w:rFonts w:eastAsia="MS Mincho;ＭＳ 明朝"/>
                <w:lang w:eastAsia="ja-JP"/>
              </w:rPr>
              <w:t>シャワーつきの</w:t>
            </w:r>
          </w:p>
          <w:p>
            <w:pPr>
              <w:pStyle w:val="Normal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ractice asking question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Revise hotel dialogu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Reading and Written respon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Booking into a hotel dialogue – big revision and speaking ta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Dialogue booking into a hotel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Note: Most of this work is covered in BBC Japanese Language and Peop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200"/>
        <w:rPr>
          <w:lang w:eastAsia="ja-JP"/>
        </w:rPr>
      </w:pPr>
      <w:r>
        <w:rPr>
          <w:lang w:eastAsia="ja-JP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31:00Z</dcterms:created>
  <dc:creator>Lydia Mary Morey</dc:creator>
  <dc:description/>
  <cp:keywords/>
  <dc:language>en-US</dc:language>
  <cp:lastModifiedBy>Lydia Mary Morey</cp:lastModifiedBy>
  <dcterms:modified xsi:type="dcterms:W3CDTF">2011-02-06T07:37:00Z</dcterms:modified>
  <cp:revision>5</cp:revision>
  <dc:subject/>
  <dc:title/>
</cp:coreProperties>
</file>