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vel 1  Summary of Requirement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4495</wp:posOffset>
                </wp:positionH>
                <wp:positionV relativeFrom="paragraph">
                  <wp:posOffset>64770</wp:posOffset>
                </wp:positionV>
                <wp:extent cx="4647565" cy="518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518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aking and List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eaking </w:t>
                            </w:r>
                            <w:r>
                              <w:rPr/>
                              <w:t>– no need to send any recordings to moderator: tutor to sign sheet saying it has been don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Speaking task 1 -  Speak briefly on topic of  own choice: 6 phrases plus  </w:t>
                              <w:br/>
                              <w:t xml:space="preserve">              1 question and 1 request / offer</w:t>
                              <w:br/>
                              <w:t>Speaking task 2 – Speak on a chosen topic using at least 8 phra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istening</w:t>
                            </w:r>
                            <w:r>
                              <w:rPr/>
                              <w:t xml:space="preserve">  - send script and / or mark scheme (ideally both!) to moderator, with sample student answer sheet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Listening task  – A dialogue or monologue of at least 16 utterances:  </w:t>
                              <w:br/>
                              <w:t xml:space="preserve">                     answer a minimum of 5 questions in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alogue</w:t>
                            </w:r>
                            <w:r>
                              <w:rPr/>
                              <w:t xml:space="preserve"> – Send task (tutor’s version and student version) and recordings for sample students to moderator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Dialogue - Participate in a dialogue of at least 12 exchanges </w:t>
                              <w:br/>
                              <w:t xml:space="preserve">                           (6 by learner): include positive / negative, 2 tenses, a question</w:t>
                              <w:br/>
                              <w:t xml:space="preserve">                             from the learner; a response to one unknown question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ent:</w:t>
                              <w:br/>
                              <w:t>Everyday vocabulary</w:t>
                              <w:tab/>
                              <w:tab/>
                              <w:tab/>
                              <w:t>Basic questions</w:t>
                              <w:br/>
                              <w:t>Past, present and future tenses (positive and negative)</w:t>
                              <w:tab/>
                              <w:br/>
                              <w:t>Basic numbers</w:t>
                              <w:tab/>
                              <w:tab/>
                              <w:tab/>
                              <w:tab/>
                              <w:t>Strategies to aid understanding</w:t>
                              <w:br/>
                              <w:t>Basic link words</w:t>
                              <w:tab/>
                              <w:tab/>
                              <w:tab/>
                              <w:tab/>
                              <w:t>Likes / dislikes / intention</w:t>
                              <w:br/>
                              <w:t>Polite conven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5pt;height:407.95pt;mso-wrap-distance-left:9.05pt;mso-wrap-distance-right:9.05pt;mso-wrap-distance-top:0pt;mso-wrap-distance-bottom:0pt;margin-top:5.1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aking and List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peaking </w:t>
                      </w:r>
                      <w:r>
                        <w:rPr/>
                        <w:t>– no need to send any recordings to moderator: tutor to sign sheet saying it has been don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Speaking task 1 -  Speak briefly on topic of  own choice: 6 phrases plus  </w:t>
                        <w:br/>
                        <w:t xml:space="preserve">              1 question and 1 request / offer</w:t>
                        <w:br/>
                        <w:t>Speaking task 2 – Speak on a chosen topic using at least 8 phra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istening</w:t>
                      </w:r>
                      <w:r>
                        <w:rPr/>
                        <w:t xml:space="preserve">  - send script and / or mark scheme (ideally both!) to moderator, with sample student answer sheet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Listening task  – A dialogue or monologue of at least 16 utterances:  </w:t>
                        <w:br/>
                        <w:t xml:space="preserve">                     answer a minimum of 5 questions in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alogue</w:t>
                      </w:r>
                      <w:r>
                        <w:rPr/>
                        <w:t xml:space="preserve"> – Send task (tutor’s version and student version) and recordings for sample students to moderator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Dialogue - Participate in a dialogue of at least 12 exchanges </w:t>
                        <w:br/>
                        <w:t xml:space="preserve">                           (6 by learner): include positive / negative, 2 tenses, a question</w:t>
                        <w:br/>
                        <w:t xml:space="preserve">                             from the learner; a response to one unknown question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ent:</w:t>
                        <w:br/>
                        <w:t>Everyday vocabulary</w:t>
                        <w:tab/>
                        <w:tab/>
                        <w:tab/>
                        <w:t>Basic questions</w:t>
                        <w:br/>
                        <w:t>Past, present and future tenses (positive and negative)</w:t>
                        <w:tab/>
                        <w:br/>
                        <w:t>Basic numbers</w:t>
                        <w:tab/>
                        <w:tab/>
                        <w:tab/>
                        <w:tab/>
                        <w:t>Strategies to aid understanding</w:t>
                        <w:br/>
                        <w:t>Basic link words</w:t>
                        <w:tab/>
                        <w:tab/>
                        <w:tab/>
                        <w:tab/>
                        <w:t>Likes / dislikes / intention</w:t>
                        <w:br/>
                        <w:t>Polite con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040</wp:posOffset>
                </wp:positionH>
                <wp:positionV relativeFrom="paragraph">
                  <wp:posOffset>59055</wp:posOffset>
                </wp:positionV>
                <wp:extent cx="4415155" cy="495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495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 and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ading – </w:t>
                            </w:r>
                            <w:r>
                              <w:rPr/>
                              <w:t>send task, mark scheme and sample student answers to moderato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Reading task – read a simple passage in Japanese and answer questions in English, dictionary allowed: include positive / negative; numbers; past, present and future; simple 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  <w:r>
                              <w:rPr/>
                              <w:t xml:space="preserve"> – Send task and sample student answers to moder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Write 2 different types of simple text; one of which must be 40 – 60 words: across the two texts include: a greeting; past, present and future; expression of intention or wish; frequency; adjective; simple question forms; positive and negative; numbers; link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ading and writing</w:t>
                            </w:r>
                            <w:r>
                              <w:rPr/>
                              <w:t xml:space="preserve"> – Send task and student response to moder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One task – write a 40 – 80 words response in the target language in response to a simple text in the target language; include the same points as above for the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:</w:t>
                              <w:br/>
                              <w:t>Everyday vocabulary</w:t>
                              <w:tab/>
                              <w:tab/>
                              <w:tab/>
                              <w:t>Basic questions</w:t>
                              <w:br/>
                              <w:t>Past, present and future tenses (positive and negative)</w:t>
                              <w:tab/>
                              <w:br/>
                              <w:t>Basic numbers</w:t>
                              <w:tab/>
                              <w:tab/>
                              <w:tab/>
                              <w:tab/>
                              <w:t>Strategies to aid understanding</w:t>
                              <w:br/>
                              <w:t>Basic link words</w:t>
                              <w:tab/>
                              <w:tab/>
                              <w:tab/>
                              <w:tab/>
                              <w:t>Likes / dislikes / intentio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5pt;height:390.4pt;mso-wrap-distance-left:9.05pt;mso-wrap-distance-right:9.05pt;mso-wrap-distance-top:0pt;mso-wrap-distance-bottom:0pt;margin-top:4.6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ading and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ading – </w:t>
                      </w:r>
                      <w:r>
                        <w:rPr/>
                        <w:t>send task, mark scheme and sample student answers to moderator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Reading task – read a simple passage in Japanese and answer questions in English, dictionary allowed: include positive / negative; numbers; past, present and future; simple 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riting</w:t>
                      </w:r>
                      <w:r>
                        <w:rPr/>
                        <w:t xml:space="preserve"> – Send task and sample student answers to moder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Write 2 different types of simple text; one of which must be 40 – 60 words: across the two texts include: a greeting; past, present and future; expression of intention or wish; frequency; adjective; simple question forms; positive and negative; numbers; link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ading and writing</w:t>
                      </w:r>
                      <w:r>
                        <w:rPr/>
                        <w:t xml:space="preserve"> – Send task and student response to moder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One task – write a 40 – 80 words response in the target language in response to a simple text in the target language; include the same points as above for the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ent:</w:t>
                        <w:br/>
                        <w:t>Everyday vocabulary</w:t>
                        <w:tab/>
                        <w:tab/>
                        <w:tab/>
                        <w:t>Basic questions</w:t>
                        <w:br/>
                        <w:t>Past, present and future tenses (positive and negative)</w:t>
                        <w:tab/>
                        <w:br/>
                        <w:t>Basic numbers</w:t>
                        <w:tab/>
                        <w:tab/>
                        <w:tab/>
                        <w:tab/>
                        <w:t>Strategies to aid understanding</w:t>
                        <w:br/>
                        <w:t>Basic link words</w:t>
                        <w:tab/>
                        <w:tab/>
                        <w:tab/>
                        <w:tab/>
                        <w:t>Likes / dislikes / intention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00:00Z</dcterms:created>
  <dc:creator>Lydia Mary Morey</dc:creator>
  <dc:description/>
  <dc:language>en-US</dc:language>
  <cp:lastModifiedBy>Lydia Mary Morey</cp:lastModifiedBy>
  <cp:lastPrinted>2013-01-20T07:29:00Z</cp:lastPrinted>
  <dcterms:modified xsi:type="dcterms:W3CDTF">2013-01-20T07:29:00Z</dcterms:modified>
  <cp:revision>2</cp:revision>
  <dc:subject/>
  <dc:title/>
</cp:coreProperties>
</file>