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evel 2  Summary of Requirements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4495</wp:posOffset>
                </wp:positionH>
                <wp:positionV relativeFrom="paragraph">
                  <wp:posOffset>64770</wp:posOffset>
                </wp:positionV>
                <wp:extent cx="4647565" cy="5180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7565" cy="5180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eaking and Liste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peaking </w:t>
                            </w:r>
                            <w:r>
                              <w:rPr/>
                              <w:t>– no need to send any recordings to moderator: tutor to sign sheet saying it has been done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Speaking task 1 -  Speak for 1 – 2 minutes on a chosen top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Listening</w:t>
                            </w:r>
                            <w:r>
                              <w:rPr/>
                              <w:t xml:space="preserve">  - send script and / or mark scheme (ideally both!) to moderator, with sample student answer sheets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 xml:space="preserve">Listening task  – A dialogue or monologue of at least 20 utterances:  </w:t>
                              <w:br/>
                              <w:t xml:space="preserve">                     answer a minimum of 5 questions in Englis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ialogue</w:t>
                            </w:r>
                            <w:r>
                              <w:rPr/>
                              <w:t xml:space="preserve"> – Send task (tutor’s version and student version) and recordings for sample students to moderator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Dialogue - Participate in a dialogue of at least 16 exchanges </w:t>
                              <w:br/>
                              <w:t xml:space="preserve">                           (8 by learner): include positive / negative, 2 tenses, a question</w:t>
                              <w:br/>
                              <w:t xml:space="preserve">                             from the learner; a response to one unknown question; </w:t>
                              <w:br/>
                              <w:t xml:space="preserve">                              compound sentences: offers and request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ontent:</w:t>
                              <w:br/>
                              <w:t>Everyday vocabulary</w:t>
                              <w:tab/>
                              <w:tab/>
                              <w:tab/>
                              <w:t>Basic questions</w:t>
                              <w:br/>
                              <w:t>Past, present and future tenses (positive and negative)</w:t>
                              <w:tab/>
                              <w:br/>
                              <w:t>Basic numbers</w:t>
                              <w:tab/>
                              <w:tab/>
                              <w:tab/>
                              <w:tab/>
                              <w:t>Strategies to aid understanding</w:t>
                              <w:br/>
                              <w:t>Basic link words</w:t>
                              <w:tab/>
                              <w:tab/>
                              <w:tab/>
                              <w:tab/>
                              <w:t>Likes / dislikes / intention</w:t>
                              <w:br/>
                              <w:t>Conditional forms (if appropriate)</w:t>
                              <w:tab/>
                              <w:t>Adjectives</w:t>
                              <w:br/>
                              <w:t>Opinions and preferences</w:t>
                              <w:tab/>
                              <w:tab/>
                              <w:t>The impera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95pt;height:407.95pt;mso-wrap-distance-left:9.05pt;mso-wrap-distance-right:9.05pt;mso-wrap-distance-top:0pt;mso-wrap-distance-bottom:0pt;margin-top:5.1pt;mso-position-vertical-relative:text;margin-left:-3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peaking and Liste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Speaking </w:t>
                      </w:r>
                      <w:r>
                        <w:rPr/>
                        <w:t>– no need to send any recordings to moderator: tutor to sign sheet saying it has been done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>Speaking task 1 -  Speak for 1 – 2 minutes on a chosen top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Listening</w:t>
                      </w:r>
                      <w:r>
                        <w:rPr/>
                        <w:t xml:space="preserve">  - send script and / or mark scheme (ideally both!) to moderator, with sample student answer sheets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 xml:space="preserve">Listening task  – A dialogue or monologue of at least 20 utterances:  </w:t>
                        <w:br/>
                        <w:t xml:space="preserve">                     answer a minimum of 5 questions in Englis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ialogue</w:t>
                      </w:r>
                      <w:r>
                        <w:rPr/>
                        <w:t xml:space="preserve"> – Send task (tutor’s version and student version) and recordings for sample students to moderator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Dialogue - Participate in a dialogue of at least 16 exchanges </w:t>
                        <w:br/>
                        <w:t xml:space="preserve">                           (8 by learner): include positive / negative, 2 tenses, a question</w:t>
                        <w:br/>
                        <w:t xml:space="preserve">                             from the learner; a response to one unknown question; </w:t>
                        <w:br/>
                        <w:t xml:space="preserve">                              compound sentences: offers and request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ontent:</w:t>
                        <w:br/>
                        <w:t>Everyday vocabulary</w:t>
                        <w:tab/>
                        <w:tab/>
                        <w:tab/>
                        <w:t>Basic questions</w:t>
                        <w:br/>
                        <w:t>Past, present and future tenses (positive and negative)</w:t>
                        <w:tab/>
                        <w:br/>
                        <w:t>Basic numbers</w:t>
                        <w:tab/>
                        <w:tab/>
                        <w:tab/>
                        <w:tab/>
                        <w:t>Strategies to aid understanding</w:t>
                        <w:br/>
                        <w:t>Basic link words</w:t>
                        <w:tab/>
                        <w:tab/>
                        <w:tab/>
                        <w:tab/>
                        <w:t>Likes / dislikes / intention</w:t>
                        <w:br/>
                        <w:t>Conditional forms (if appropriate)</w:t>
                        <w:tab/>
                        <w:t>Adjectives</w:t>
                        <w:br/>
                        <w:t>Opinions and preferences</w:t>
                        <w:tab/>
                        <w:tab/>
                        <w:t>The imper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040</wp:posOffset>
                </wp:positionH>
                <wp:positionV relativeFrom="paragraph">
                  <wp:posOffset>59055</wp:posOffset>
                </wp:positionV>
                <wp:extent cx="4415155" cy="4958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155" cy="4958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ading and Wri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Reading – </w:t>
                            </w:r>
                            <w:r>
                              <w:rPr/>
                              <w:t>send task, mark scheme and sample student answers to moderator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Reading task – read a passage in Japanese and answer questions in English, dictionary allowed: include complex sentence; past, present and future; intention, possibility or wish; frequency; positive and negative; question for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Writing</w:t>
                            </w:r>
                            <w:r>
                              <w:rPr/>
                              <w:t xml:space="preserve"> – Send task and sample student answers to modera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Write continuous text of 80 – 100 words: include 5 of: complex sentences;  a greeting; past, present and future; expression of intention or wish; frequency; adjective; simple question forms; positive and negative; numbers; link words; conditional for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Reading and writing</w:t>
                            </w:r>
                            <w:r>
                              <w:rPr/>
                              <w:t xml:space="preserve"> – Send task and student response to modera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One task – write a 80 – 100 words response in the target language in response to a text in the target language; include 7 of the same points as above for the writing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65pt;height:390.4pt;mso-wrap-distance-left:9.05pt;mso-wrap-distance-right:9.05pt;mso-wrap-distance-top:0pt;mso-wrap-distance-bottom:0pt;margin-top:4.65pt;mso-position-vertical-relative:text;margin-left:39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ading and Wri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Reading – </w:t>
                      </w:r>
                      <w:r>
                        <w:rPr/>
                        <w:t>send task, mark scheme and sample student answers to moderator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>Reading task – read a passage in Japanese and answer questions in English, dictionary allowed: include complex sentence; past, present and future; intention, possibility or wish; frequency; positive and negative; question for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Writing</w:t>
                      </w:r>
                      <w:r>
                        <w:rPr/>
                        <w:t xml:space="preserve"> – Send task and sample student answers to modera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Write continuous text of 80 – 100 words: include 5 of: complex sentences;  a greeting; past, present and future; expression of intention or wish; frequency; adjective; simple question forms; positive and negative; numbers; link words; conditional for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Reading and writing</w:t>
                      </w:r>
                      <w:r>
                        <w:rPr/>
                        <w:t xml:space="preserve"> – Send task and student response to modera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One task – write a 80 – 100 words response in the target language in response to a text in the target language; include 7 of the same points as above for the writing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6:15:00Z</dcterms:created>
  <dc:creator>Lydia Mary Morey</dc:creator>
  <dc:description/>
  <dc:language>en-US</dc:language>
  <cp:lastModifiedBy>Lydia Mary Morey</cp:lastModifiedBy>
  <cp:lastPrinted>2013-01-20T07:29:00Z</cp:lastPrinted>
  <dcterms:modified xsi:type="dcterms:W3CDTF">2013-01-20T16:15:00Z</dcterms:modified>
  <cp:revision>2</cp:revision>
  <dc:subject/>
  <dc:title/>
</cp:coreProperties>
</file>